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3"/>
              <w:gridCol w:w="4973"/>
            </w:tblGrid>
            <w:tr>
              <w:trPr>
                <w:trHeight w:val="454" w:hRule="exact"/>
              </w:trPr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FFFFFF"/>
                      <w:w w:val="100"/>
                      <w:sz w:val="21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高功率单模单窗宽带耦合器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High Power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 Single Mode Wavelength Independent Couplers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24"/>
                    </w:rPr>
                    <w:t xml:space="preserve"> 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WIC-1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×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2, 2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×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2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eastAsia="黑体" w:cs="黑体" w:ascii="黑体" w:hAnsi="黑体"/>
                      <w:b w:val="false"/>
                      <w:color w:val="FFFFFF"/>
                      <w:w w:val="100"/>
                      <w:sz w:val="27"/>
                    </w:rPr>
                    <w:t xml:space="preserve"> </w:t>
                  </w: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7"/>
                    </w:rPr>
                    <w:t>SC-1×2, 2×2</w:t>
                  </w:r>
                </w:p>
              </w:tc>
            </w:tr>
            <w:tr>
              <w:trPr/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7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68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497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683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波长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宽频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4973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421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55"/>
              <w:gridCol w:w="738"/>
              <w:gridCol w:w="738"/>
              <w:gridCol w:w="738"/>
              <w:gridCol w:w="738"/>
              <w:gridCol w:w="721"/>
              <w:gridCol w:w="736"/>
              <w:gridCol w:w="725"/>
              <w:gridCol w:w="738"/>
              <w:gridCol w:w="894"/>
            </w:tblGrid>
            <w:tr>
              <w:trPr>
                <w:trHeight w:val="180" w:hRule="atLeast"/>
              </w:trPr>
              <w:tc>
                <w:tcPr>
                  <w:tcW w:w="365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firstLine="306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766" w:type="dxa"/>
                  <w:gridSpan w:val="9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6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6766" w:type="dxa"/>
                  <w:gridSpan w:val="9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m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766" w:type="dxa"/>
                  <w:gridSpan w:val="9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310nm or 1550nm, others on request</w:t>
                  </w:r>
                </w:p>
              </w:tc>
            </w:tr>
            <w:tr>
              <w:trPr/>
              <w:tc>
                <w:tcPr>
                  <w:tcW w:w="36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Bandwidth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m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766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</w:t>
                  </w:r>
                </w:p>
              </w:tc>
            </w:tr>
            <w:tr>
              <w:trPr/>
              <w:tc>
                <w:tcPr>
                  <w:tcW w:w="36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附加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Excess Loss(dB)</w:t>
                  </w:r>
                </w:p>
              </w:tc>
              <w:tc>
                <w:tcPr>
                  <w:tcW w:w="6766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3</w:t>
                  </w:r>
                </w:p>
              </w:tc>
            </w:tr>
            <w:tr>
              <w:trPr/>
              <w:tc>
                <w:tcPr>
                  <w:tcW w:w="36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耦合比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oupling Ratio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%)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/90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5/85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0/80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5/75</w:t>
                  </w:r>
                </w:p>
              </w:tc>
              <w:tc>
                <w:tcPr>
                  <w:tcW w:w="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0/70</w:t>
                  </w:r>
                </w:p>
              </w:tc>
              <w:tc>
                <w:tcPr>
                  <w:tcW w:w="7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5/65</w:t>
                  </w:r>
                </w:p>
              </w:tc>
              <w:tc>
                <w:tcPr>
                  <w:tcW w:w="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/60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5/55</w:t>
                  </w:r>
                </w:p>
              </w:tc>
              <w:tc>
                <w:tcPr>
                  <w:tcW w:w="8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/50</w:t>
                  </w:r>
                </w:p>
              </w:tc>
            </w:tr>
            <w:tr>
              <w:trPr/>
              <w:tc>
                <w:tcPr>
                  <w:tcW w:w="36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内最大插入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.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.8/0.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.8/0.95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i/>
                      <w:w w:val="100"/>
                      <w:sz w:val="18"/>
                    </w:rPr>
                    <w:t>7.</w:t>
                  </w:r>
                  <w:r>
                    <w:rPr>
                      <w:rFonts w:eastAsia="宋体" w:cs="Times New Roman"/>
                      <w:b w:val="false"/>
                      <w:i/>
                      <w:w w:val="100"/>
                      <w:sz w:val="18"/>
                    </w:rPr>
                    <w:t>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1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.5/1.55</w:t>
                  </w:r>
                </w:p>
              </w:tc>
              <w:tc>
                <w:tcPr>
                  <w:tcW w:w="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1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</w:t>
                  </w:r>
                </w:p>
              </w:tc>
              <w:tc>
                <w:tcPr>
                  <w:tcW w:w="7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/2.25</w:t>
                  </w:r>
                </w:p>
              </w:tc>
              <w:tc>
                <w:tcPr>
                  <w:tcW w:w="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.4/2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.85/2.98</w:t>
                  </w:r>
                </w:p>
              </w:tc>
              <w:tc>
                <w:tcPr>
                  <w:tcW w:w="8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6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波长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ependent Loss(dB)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0.1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5/0.15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0.2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5/0.25</w:t>
                  </w:r>
                </w:p>
              </w:tc>
              <w:tc>
                <w:tcPr>
                  <w:tcW w:w="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0.3</w:t>
                  </w:r>
                </w:p>
              </w:tc>
              <w:tc>
                <w:tcPr>
                  <w:tcW w:w="7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5/0.3</w:t>
                  </w:r>
                </w:p>
              </w:tc>
              <w:tc>
                <w:tcPr>
                  <w:tcW w:w="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0.3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</w:t>
                  </w:r>
                </w:p>
              </w:tc>
              <w:tc>
                <w:tcPr>
                  <w:tcW w:w="8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</w:t>
                  </w:r>
                </w:p>
              </w:tc>
            </w:tr>
            <w:tr>
              <w:trPr/>
              <w:tc>
                <w:tcPr>
                  <w:tcW w:w="36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 (dB)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/0.05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21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/0.05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21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/0.05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21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/0.05</w:t>
                  </w:r>
                </w:p>
              </w:tc>
              <w:tc>
                <w:tcPr>
                  <w:tcW w:w="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21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7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21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21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21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8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65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-386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766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65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766" w:type="dxa"/>
                  <w:gridSpan w:val="9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5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147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5290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,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0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55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147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5290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5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6766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50um bare fiber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长度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length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766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meter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,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thers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承受功率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 power handing(W)</w:t>
                  </w:r>
                </w:p>
              </w:tc>
              <w:tc>
                <w:tcPr>
                  <w:tcW w:w="6766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/>
                      <w:w w:val="100"/>
                      <w:sz w:val="18"/>
                    </w:rPr>
                    <w:t>5W or 10W or 20W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封装尺寸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Package)</w:t>
                  </w:r>
                </w:p>
              </w:tc>
              <w:tc>
                <w:tcPr>
                  <w:tcW w:w="6766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5W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：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5mm orφ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40mm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；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0W~20W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：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0 x 12 x 8(mm) aluminum box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766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425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42875</wp:posOffset>
                      </wp:positionV>
                      <wp:extent cx="0" cy="80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11.25pt" to="194.25pt,17.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222885</wp:posOffset>
                      </wp:positionV>
                      <wp:extent cx="619125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17.55pt" to="242.95pt,17.5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133350</wp:posOffset>
                      </wp:positionV>
                      <wp:extent cx="0" cy="3867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25pt,10.5pt" to="179.25pt,40.9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520065</wp:posOffset>
                      </wp:positionV>
                      <wp:extent cx="800100" cy="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40.95pt" to="242.95pt,40.9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222885</wp:posOffset>
                      </wp:positionV>
                      <wp:extent cx="477520" cy="50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7360" cy="50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8pt,17.55pt" to="166.35pt,17.9pt" stroked="t" o:allowincell="t" style="position:absolute;flip:x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718185</wp:posOffset>
                      </wp:positionV>
                      <wp:extent cx="1219200" cy="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pt,56.55pt" to="242.95pt,56.5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pt,10.65pt" to="166.9pt,17.2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1pt,10.65pt" to="129.1pt,17.2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222885</wp:posOffset>
                      </wp:positionV>
                      <wp:extent cx="0" cy="495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1pt,17.55pt" to="147.1pt,56.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42875</wp:posOffset>
                      </wp:positionV>
                      <wp:extent cx="2037080" cy="803910"/>
                      <wp:effectExtent l="0" t="0" r="13636505366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240" cy="803880"/>
                                <a:chOff x="0" y="0"/>
                                <a:chExt cx="2037240" cy="80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3480" y="9900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51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800280"/>
                                  <a:ext cx="181728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35pt;margin-top:11.25pt;width:160.35pt;height:63.25pt" coordorigin="1667,225" coordsize="3207,1265">
                      <v:line id="shape_0" from="2003,381" to="2003,1490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667,381" to="2386,381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667,225" to="1667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387,249" to="2387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013,1485" to="4874,1485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48590</wp:posOffset>
                      </wp:positionV>
                      <wp:extent cx="2467610" cy="994410"/>
                      <wp:effectExtent l="0" t="0" r="136364994986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7440" cy="994320"/>
                                <a:chOff x="0" y="0"/>
                                <a:chExt cx="246744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990720"/>
                                  <a:ext cx="232416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7pt;margin-top:11.7pt;width:194.25pt;height:78.25pt" coordorigin="974,234" coordsize="3885,1565">
                      <v:line id="shape_0" from="974,390" to="1447,390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974,234" to="974,389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442,234" to="1442,389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214,396" to="1214,1799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200,1794" to="4859,1794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IC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21285</wp:posOffset>
                      </wp:positionV>
                      <wp:extent cx="2560320" cy="17589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3.85pt;mso-wrap-distance-left:9pt;mso-wrap-distance-right:9pt;mso-wrap-distance-top:0pt;mso-wrap-distance-bottom:0pt;margin-top:9.5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44145</wp:posOffset>
                      </wp:positionV>
                      <wp:extent cx="1874520" cy="27495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452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pt;height:21.65pt;mso-wrap-distance-left:9pt;mso-wrap-distance-right:9pt;mso-wrap-distance-top:0pt;mso-wrap-distance-bottom:0pt;margin-top:11.3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44145</wp:posOffset>
                      </wp:positionV>
                      <wp:extent cx="2560320" cy="17589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3.85pt;mso-wrap-distance-left:9pt;mso-wrap-distance-right:9pt;mso-wrap-distance-top:0pt;mso-wrap-distance-bottom:0pt;margin-top:11.3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177165</wp:posOffset>
                      </wp:positionV>
                      <wp:extent cx="2560320" cy="27495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21.65pt;mso-wrap-distance-left:9pt;mso-wrap-distance-right:9pt;mso-wrap-distance-top:0pt;mso-wrap-distance-bottom:0pt;margin-top:13.95pt;mso-position-vertical-relative:text;margin-left:24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-8890</wp:posOffset>
                      </wp:positionV>
                      <wp:extent cx="2446020" cy="17589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5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13.85pt;mso-wrap-distance-left:9pt;mso-wrap-distance-right:9pt;mso-wrap-distance-top:0pt;mso-wrap-distance-bottom:0pt;margin-top:-0.7pt;mso-position-vertical-relative:text;margin-left:24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w:t>HP-WIC-1X2-1550-2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0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8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0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0-A40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firstLine="5632"/>
      <w:jc w:val="center"/>
    </w:pPr>
    <w:rPr>
      <w:rFonts w:ascii="Times New Roman" w:hAnsi="Times New Roman"/>
      <w:caps w:val="false"/>
      <w:smallCaps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8:01:00Z</dcterms:created>
  <dc:creator>微软用户</dc:creator>
  <dc:description/>
  <dc:language>en-US</dc:language>
  <cp:lastModifiedBy>pc1</cp:lastModifiedBy>
  <dcterms:modified xsi:type="dcterms:W3CDTF">2018-05-16T06:23:08Z</dcterms:modified>
  <cp:revision>9</cp:revision>
  <dc:subject/>
  <dc:title/>
</cp:coreProperties>
</file>